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Century Schoolbook;Bookman Old Style" w:hAnsi="Century Schoolbook;Bookman Old Style" w:cs="Century Schoolbook;Bookman Old Style"/>
          <w:b/>
          <w:b/>
          <w:iCs/>
          <w:sz w:val="28"/>
        </w:rPr>
      </w:pPr>
      <w:r>
        <w:rPr>
          <w:rFonts w:cs="Century Schoolbook;Bookman Old Style" w:ascii="Century Schoolbook;Bookman Old Style" w:hAnsi="Century Schoolbook;Bookman Old Style"/>
          <w:b/>
          <w:iCs/>
          <w:sz w:val="28"/>
        </w:rPr>
        <w:t>3.</w:t>
        <w:tab/>
        <w:t>Klasse F3A-W   Fernlenk-Kunstflug-Wasserflugmodelle</w:t>
      </w:r>
    </w:p>
    <w:p>
      <w:pPr>
        <w:pStyle w:val="Normal"/>
        <w:spacing w:lineRule="exact" w:line="220"/>
        <w:jc w:val="both"/>
        <w:rPr>
          <w:rFonts w:ascii="Century Schoolbook;Bookman Old Style" w:hAnsi="Century Schoolbook;Bookman Old Style" w:cs="Century Schoolbook;Bookman Old Style"/>
          <w:b/>
          <w:b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b/>
          <w:iCs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ind w:left="567" w:hanging="567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  <w:t>3.1</w:t>
        <w:tab/>
        <w:t>Für Modelle der Klasse F3A-W gelten die Bestimmungen des SC Sektion 4c, Teil Fünf, Kapitel 5.1 mit folgenden Abweichungen:</w:t>
      </w:r>
    </w:p>
    <w:p>
      <w:pPr>
        <w:pStyle w:val="Normal"/>
        <w:tabs>
          <w:tab w:val="clear" w:pos="708"/>
          <w:tab w:val="left" w:pos="709" w:leader="none"/>
        </w:tabs>
        <w:spacing w:lineRule="exact" w:line="16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  <w:t>3.2</w:t>
        <w:tab/>
        <w:t>Das Flugprogramm der Klasse F3A-W ist innerhalb von 11 Minuten auszuführen.</w:t>
      </w:r>
    </w:p>
    <w:p>
      <w:pPr>
        <w:pStyle w:val="Normal"/>
        <w:spacing w:lineRule="exact" w:line="16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  <w:t>3.3</w:t>
        <w:tab/>
        <w:t>Das Flugprogramm beginnt mit der Freigabe des Modells durch den Helfer.</w:t>
      </w:r>
    </w:p>
    <w:p>
      <w:pPr>
        <w:pStyle w:val="Normal"/>
        <w:spacing w:lineRule="exact" w:line="16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ind w:left="567" w:hanging="567"/>
        <w:jc w:val="both"/>
        <w:rPr/>
      </w:pPr>
      <w:r>
        <w:rPr>
          <w:rFonts w:cs="Century Schoolbook;Bookman Old Style" w:ascii="Century Schoolbook;Bookman Old Style" w:hAnsi="Century Schoolbook;Bookman Old Style"/>
          <w:iCs/>
          <w:sz w:val="20"/>
        </w:rPr>
        <w:t>3.4</w:t>
        <w:tab/>
        <w:t>Mit Ausnahme des Leerfluges nach Flugfigur 2 und der darauf folgenden Wende sowie den Wenden nach den Flugfiguren 12, 16 und 19 werden alle anderen Figuren bewertet.</w:t>
      </w:r>
    </w:p>
    <w:p>
      <w:pPr>
        <w:pStyle w:val="Normal"/>
        <w:spacing w:lineRule="exact" w:line="16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ind w:left="567" w:hanging="567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  <w:t>3.5</w:t>
        <w:tab/>
        <w:t>Es wird kein Flugraum gemäß SC4c 5.1.8 festgelegt. Allerdings muss ein weites Ausfliegen von den Punktwertern nachteilig bewertet werden.</w:t>
      </w:r>
    </w:p>
    <w:p>
      <w:pPr>
        <w:pStyle w:val="Normal"/>
        <w:spacing w:lineRule="exact" w:line="16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  <w:t>3.6</w:t>
        <w:tab/>
        <w:t>Die Größe des rechteckigen Bojenfeldes beträgt 30 m x 60 m bis maximal 50 m x 100 m</w:t>
      </w:r>
    </w:p>
    <w:p>
      <w:pPr>
        <w:pStyle w:val="Normal"/>
        <w:spacing w:lineRule="exact" w:line="22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rFonts w:ascii="Century Schoolbook;Bookman Old Style" w:hAnsi="Century Schoolbook;Bookman Old Style" w:cs="Century Schoolbook;Bookman Old Style"/>
          <w:iCs/>
          <w:sz w:val="20"/>
        </w:rPr>
      </w:pPr>
      <w:r>
        <w:rPr>
          <w:rFonts w:cs="Century Schoolbook;Bookman Old Style" w:ascii="Century Schoolbook;Bookman Old Style" w:hAnsi="Century Schoolbook;Bookman Old Style"/>
          <w:iCs/>
          <w:sz w:val="20"/>
        </w:rPr>
      </w:r>
    </w:p>
    <w:p>
      <w:pPr>
        <w:pStyle w:val="Normal"/>
        <w:tabs>
          <w:tab w:val="clear" w:pos="708"/>
          <w:tab w:val="decimal" w:pos="851" w:leader="none"/>
          <w:tab w:val="left" w:pos="993" w:leader="none"/>
          <w:tab w:val="left" w:pos="7655" w:leader="none"/>
          <w:tab w:val="left" w:pos="8222" w:leader="none"/>
        </w:tabs>
        <w:rPr>
          <w:rFonts w:ascii="Century Schoolbook;Bookman Old Style" w:hAnsi="Century Schoolbook;Bookman Old Style" w:cs="Century Schoolbook;Bookman Old Style"/>
          <w:i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6545</wp:posOffset>
                </wp:positionH>
                <wp:positionV relativeFrom="paragraph">
                  <wp:posOffset>14605</wp:posOffset>
                </wp:positionV>
                <wp:extent cx="3386455" cy="1495425"/>
                <wp:effectExtent l="635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6520" cy="1495440"/>
                          <a:chOff x="0" y="0"/>
                          <a:chExt cx="3386520" cy="1495440"/>
                        </a:xfrm>
                      </wpg:grpSpPr>
                      <wpg:grpSp>
                        <wpg:cNvGrpSpPr/>
                        <wpg:grpSpPr>
                          <a:xfrm>
                            <a:off x="1128240" y="0"/>
                            <a:ext cx="2257920" cy="1029240"/>
                          </a:xfrm>
                        </wpg:grpSpPr>
                        <wps:wsp>
                          <wps:cNvSpPr/>
                          <wps:spPr>
                            <a:xfrm>
                              <a:off x="47160" y="43200"/>
                              <a:ext cx="2162880" cy="933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320" y="43200"/>
                              <a:ext cx="0" cy="929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040"/>
                              <a:ext cx="9396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9396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0"/>
                              <a:ext cx="9396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480"/>
                              <a:ext cx="9396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938520"/>
                              <a:ext cx="9396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934200"/>
                              <a:ext cx="9396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3160" y="399960"/>
                            <a:ext cx="514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371520"/>
                            <a:ext cx="514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K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181160"/>
                            <a:ext cx="514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9840" y="496080"/>
                            <a:ext cx="237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ktogramm_flugzeu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9067200">
                            <a:off x="90000" y="224280"/>
                            <a:ext cx="55008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1.15pt;width:259.65pt;height:117.8pt" coordorigin="2607,23" coordsize="5193,2356">
                <v:group id="shape_0" style="position:absolute;left:4244;top:23;width:3556;height:1621">
                  <v:rect id="shape_0" stroked="t" o:allowincell="f" style="position:absolute;left:4318;top:91;width:3405;height:1469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line id="shape_0" from="6022,91" to="6022,155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4260;top:31;width:147;height:1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948;top:23;width:147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652;top:23;width:147;height:1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44;top:1479;width:147;height:1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940;top:1501;width:147;height:1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644;top:1494;width:147;height:1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4;top:653;width:8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4;top:608;width:8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K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1883;width:8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9,804" to="3943,80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ktogramm_flugzeug" stroked="f" o:allowincell="f" style="position:absolute;left:2609;top:376;width:865;height:811;mso-wrap-style:none;v-text-anchor:middle;rotation:15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Schoolbook;Bookman Old Style" w:cs="Century Schoolbook;Bookman Old Style" w:ascii="Century Schoolbook;Bookman Old Style" w:hAnsi="Century Schoolbook;Bookman Old Style"/>
          <w:iCs/>
          <w:sz w:val="20"/>
        </w:rPr>
        <w:t xml:space="preserve"> </w:t>
      </w:r>
      <w:r>
        <w:rPr>
          <w:rFonts w:cs="Century Schoolbook;Bookman Old Style" w:ascii="Century Schoolbook;Bookman Old Style" w:hAnsi="Century Schoolbook;Bookman Old Style"/>
          <w:iCs/>
          <w:sz w:val="20"/>
        </w:rPr>
        <w:t>Landefeldbewertung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1:31:00Z</dcterms:created>
  <dc:creator>Kunde</dc:creator>
  <dc:description/>
  <cp:keywords/>
  <dc:language>en-US</dc:language>
  <cp:lastModifiedBy>Kunde</cp:lastModifiedBy>
  <dcterms:modified xsi:type="dcterms:W3CDTF">2014-05-25T21:31:00Z</dcterms:modified>
  <cp:revision>2</cp:revision>
  <dc:subject/>
  <dc:title>3</dc:title>
</cp:coreProperties>
</file>